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0080"/>
        <w:gridCol w:w="2160"/>
      </w:tblGrid>
      <w:tr>
        <w:trPr>
          <w:tblHeader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r Liste der reservierten Fachkennzeichen / AX_K_GRUPPE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01.02.200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Basis: GeoInfoDok Version 5.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Bemerkung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Eingabeparameter für die Ausgabe "Liste der reservierten Fachkennzeichen"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Anlassart_Benutzungsauftrag 2310-2318: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Nummerierungsbezirk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8000"/>
                <w:highlight w:val="white"/>
                <w:lang w:val="en-US" w:eastAsia="en-US"/>
              </w:rPr>
              <w:t xml:space="preserve">bzw. </w:t>
            </w:r>
            <w:r>
              <w:rPr>
                <w:rFonts w:cs="Arial" w:ascii="Arial" w:hAnsi="Arial"/>
                <w:i/>
                <w:color w:val="008000"/>
                <w:highlight w:val="white"/>
                <w:lang w:val="en-US" w:eastAsia="en-US"/>
              </w:rPr>
              <w:t>Gemarkung</w:t>
            </w:r>
            <w:r>
              <w:rPr>
                <w:rFonts w:cs="Arial" w:ascii="Arial" w:hAnsi="Arial"/>
                <w:color w:val="008000"/>
                <w:highlight w:val="white"/>
                <w:lang w:val="en-US" w:eastAsia="en-US"/>
              </w:rPr>
              <w:t xml:space="preserve"> (schluesselGesamt) 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od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ntragsnummer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od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ntragsnummer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+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uftragsnummer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od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uftrags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highlight w:val="white"/>
                <w:lang w:val="en-US" w:eastAsia="en-US"/>
              </w:rPr>
              <w:t>Anlassart_Benutzungsauftrag 2320, 2331 und 2332: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Gemarkung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(schluesselGesamt) bzw.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 xml:space="preserve">GemarkungsteilFlur 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(schluesselGesamt) od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ntragsnummer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od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ntragsnummer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+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uftragsnummer</w:t>
            </w:r>
            <w:r>
              <w:rPr>
                <w:rFonts w:cs="Arial" w:ascii="Arial" w:hAnsi="Arial"/>
                <w:highlight w:val="white"/>
                <w:lang w:val="en-US" w:eastAsia="en-US"/>
              </w:rPr>
              <w:t xml:space="preserve"> oder </w:t>
            </w:r>
            <w:r>
              <w:rPr>
                <w:rFonts w:cs="Arial" w:ascii="Arial" w:hAnsi="Arial"/>
                <w:i/>
                <w:highlight w:val="white"/>
                <w:lang w:val="en-US" w:eastAsia="en-US"/>
              </w:rPr>
              <w:t>Auftrags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i/>
                <w:i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i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/>
            </w:pPr>
            <w:r>
              <w:rPr>
                <w:rFonts w:cs="Arial" w:ascii="Arial" w:hAnsi="Arial"/>
                <w:sz w:val="17"/>
                <w:lang w:val="en-US" w:eastAsia="en-US"/>
              </w:rPr>
              <w:t xml:space="preserve">Bei allen genannten Benutzungsanlässen ist auch der Einstieg über ein Koordinatenpaar möglich, aufgrund dessen entweder der passende </w:t>
            </w:r>
            <w:r>
              <w:rPr>
                <w:rFonts w:cs="Arial" w:ascii="Arial" w:hAnsi="Arial"/>
                <w:i/>
                <w:sz w:val="17"/>
                <w:lang w:val="en-US" w:eastAsia="en-US"/>
              </w:rPr>
              <w:t>Nummerierungsbezirk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gefunden werden muss oder über Verschneidung des Koordinatenpaares mit dem darunterliegenden Flurstück das Flurstückskennzeichen und damit wiederum die </w:t>
            </w:r>
            <w:r>
              <w:rPr>
                <w:rFonts w:cs="Arial" w:ascii="Arial" w:hAnsi="Arial"/>
                <w:i/>
                <w:sz w:val="17"/>
                <w:lang w:val="en-US" w:eastAsia="en-US"/>
              </w:rPr>
              <w:t>Gemarkung</w:t>
            </w:r>
            <w:r>
              <w:rPr>
                <w:rFonts w:cs="Arial" w:ascii="Arial" w:hAnsi="Arial"/>
                <w:sz w:val="17"/>
                <w:lang w:val="en-US" w:eastAsia="en-US"/>
              </w:rPr>
              <w:t xml:space="preserve"> oder der </w:t>
            </w:r>
            <w:r>
              <w:rPr>
                <w:rFonts w:cs="Arial" w:ascii="Arial" w:hAnsi="Arial"/>
                <w:i/>
                <w:sz w:val="17"/>
                <w:lang w:val="en-US" w:eastAsia="en-US"/>
              </w:rPr>
              <w:t>GemarkungsteilFlur</w:t>
            </w:r>
            <w:r>
              <w:rPr>
                <w:rFonts w:cs="Arial" w:ascii="Arial" w:hAnsi="Arial"/>
                <w:sz w:val="17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  <w:t>Hinweis: Der landesspezifisch ggf. unterschiedliche Nummerierungsbezirk muss der jeweiligen Implementierung bekannt sei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  <w:t>Hinweis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  <w:t>Anlassart_Benutzungsauftrag = 2300 = Liste der reservierten Fachkennzeichen ist nur eine Überschrift, dahinter steht keine Abfrage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lang w:val="en-US" w:eastAsia="en-US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olgende weiter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ntragsnummer und / oder $Auftragsnumm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Dies ermöglicht antragsbezogene und/oder auftragsbezogene Abfragen (kompletter Umfang des Antrags und/oder Auftrags)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Die Anlassart der Benutzung bestimmt den Inhalt von $ArtDerReservierung (und des Attributes artDerFachkennzeichen von AX_ListeDerReserviertenFachkennzeichen; vom Inhalt nur den langschriftlichen Bezeichner) wie fol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b/>
                <w:b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  <w:t>Benutzungsanlass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Inha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Liste der reservierten Fachkennz. 2300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17"/>
                <w:lang w:val="en-US" w:eastAsia="en-US"/>
              </w:rPr>
              <w:t>Nur Gruppenüberschrif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Liste der reservierten Fachkennz.: Punktkennung - allgemein 2310 </w:t>
              <w:tab/>
              <w:tab/>
              <w:tab/>
              <w:tab/>
              <w:t>Punktkennung 10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trike/>
                <w:color w:val="FF00FF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FF"/>
                <w:sz w:val="17"/>
                <w:szCs w:val="17"/>
                <w:lang w:val="en-US" w:eastAsia="en-US"/>
              </w:rPr>
              <w:t xml:space="preserve">Liste der reservierten Fachkennz.: Punktkennung - Leitpunktnummer 2333 </w:t>
              <w:tab/>
              <w:tab/>
              <w:t>Leitpunktnummer 11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trike/>
                <w:color w:val="FF00FF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FF"/>
                <w:sz w:val="17"/>
                <w:szCs w:val="17"/>
                <w:lang w:val="en-US" w:eastAsia="en-US"/>
              </w:rPr>
              <w:t>Liste der reservierten Fachkennz.: Punktkennung - Folgepunktnummer 2334</w:t>
              <w:tab/>
              <w:t>Folgepunktnummer 12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Liste d. res. Fachkennz.: Punktkennung - Grenzpunkt 2311 </w:t>
              <w:tab/>
              <w:tab/>
              <w:tab/>
              <w:tab/>
              <w:tab/>
              <w:tab/>
              <w:t>Punktkennung Grenzpunkt 13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Liste d. res. Fachkennz.: Punktkennung - Bes. Gebäudepunkt 2312 </w:t>
              <w:tab/>
              <w:tab/>
              <w:tab/>
              <w:t>Punktkennung Bes. Gebäudepunkt 14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iste d. res. Fachkennz.: Punktkennung - Bes. topogr. Punkt 2314</w:t>
              <w:tab/>
              <w:tab/>
              <w:tab/>
              <w:tab/>
              <w:t>Punktkennung Besonderer topogr. Punkt 15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iste d. res. Fachkennz.: Punktkennung - Aufnahmepunkt 2315</w:t>
              <w:tab/>
              <w:tab/>
              <w:tab/>
              <w:tab/>
              <w:tab/>
              <w:t>Punktkennung Aufnahmepunkt 17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iste d. res. Fachkennz.: Punktkennung - Sicherungspunkt 2316</w:t>
              <w:tab/>
              <w:tab/>
              <w:tab/>
              <w:tab/>
              <w:t>Punktkennung Sicherungspunkt 18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iste d. res. Fachkennz.: Punktkennung - Sonstiger Vermessungspunkt 2317</w:t>
              <w:tab/>
              <w:t>Punktkennung Sonstiger Vermessungspunkt 19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iste d. res. Fachkennz.: Punktkennung - Besonderer Bauwerkspunkt 2318</w:t>
              <w:tab/>
              <w:tab/>
              <w:t>Punktkennung Besonderer Bauwerkspunkt 16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iste d. res. Fachkennz.: Flurstückskennzeichen - 2320</w:t>
              <w:tab/>
              <w:tab/>
              <w:tab/>
              <w:tab/>
              <w:tab/>
              <w:tab/>
              <w:tab/>
              <w:t xml:space="preserve">Flstkennz. 3000 </w:t>
            </w:r>
            <w:r>
              <w:rPr>
                <w:rFonts w:cs="Arial" w:ascii="Arial" w:hAnsi="Arial"/>
                <w:b/>
                <w:sz w:val="17"/>
                <w:highlight w:val="white"/>
                <w:lang w:val="en-US" w:eastAsia="en-US"/>
              </w:rPr>
              <w:t>+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 Stammnr. 3100 + Folgenr. 32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Liste d. res. Fachkennz.: </w:t>
            </w:r>
            <w:bookmarkStart w:id="0" w:name="pickup"/>
            <w:r>
              <w:rPr>
                <w:rFonts w:cs="Arial" w:ascii="Arial" w:hAnsi="Arial"/>
                <w:sz w:val="17"/>
                <w:lang w:val="en-US" w:eastAsia="en-US"/>
              </w:rPr>
              <w:t>Fortführungsnachweis</w:t>
            </w:r>
            <w:bookmarkEnd w:id="0"/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ummer - 2331</w:t>
              <w:tab/>
              <w:tab/>
              <w:tab/>
              <w:tab/>
              <w:tab/>
              <w:t>FN-Nummer 400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Liste d. res. Fachkennz.: Abmarkungsprotokollnummer - 2332</w:t>
              <w:tab/>
              <w:tab/>
              <w:tab/>
              <w:tab/>
              <w:tab/>
              <w:t>Abmarkungsprotokollnummer 5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20"/>
                <w:szCs w:val="20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i/>
                <w:color w:val="008000"/>
                <w:sz w:val="20"/>
                <w:szCs w:val="20"/>
                <w:highlight w:val="white"/>
                <w:lang w:val="en-US" w:eastAsia="en-US"/>
              </w:rPr>
              <w:t>Gemarkung</w:t>
            </w:r>
            <w:r>
              <w:rPr>
                <w:rFonts w:cs="Arial" w:ascii="Arial" w:hAnsi="Arial"/>
                <w:color w:val="008000"/>
                <w:sz w:val="20"/>
                <w:szCs w:val="20"/>
                <w:highlight w:val="white"/>
                <w:lang w:val="en-US" w:eastAsia="en-US"/>
              </w:rPr>
              <w:t xml:space="preserve"> (schluesselGesamt): gilt in BW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szCs w:val="20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szCs w:val="20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jc w:val="center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6306820" cy="406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6820" cy="406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Übersicht über die zu erzeugende Ausgabe:</w:t>
            </w:r>
          </w:p>
          <w:p>
            <w:pPr>
              <w:pStyle w:val="Normal"/>
              <w:keepNext w:val="true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drawing>
                <wp:inline distT="0" distB="0" distL="0" distR="0">
                  <wp:extent cx="6047105" cy="2569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256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lang w:val="en-US" w:eastAsia="en-US"/>
              </w:rPr>
              <w:t>Folgende Nummerierungsbezirke können vorkommen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8080"/>
                <w:sz w:val="17"/>
                <w:lang w:val="en-US" w:eastAsia="en-US"/>
              </w:rPr>
              <w:t xml:space="preserve">- Kilometerquadrat </w:t>
            </w:r>
            <w:r>
              <w:rPr>
                <w:rFonts w:cs="Arial" w:ascii="Arial" w:hAnsi="Arial"/>
                <w:b/>
                <w:color w:val="FF00FF"/>
                <w:sz w:val="17"/>
                <w:lang w:val="en-US" w:eastAsia="en-US"/>
              </w:rPr>
              <w:t>oder Gemarkung</w:t>
            </w:r>
            <w:r>
              <w:rPr>
                <w:rFonts w:cs="Arial" w:ascii="Arial" w:hAnsi="Arial"/>
                <w:color w:val="008080"/>
                <w:sz w:val="17"/>
                <w:lang w:val="en-US" w:eastAsia="en-US"/>
              </w:rPr>
              <w:t xml:space="preserve"> bei Punktkennunge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lang w:val="en-US" w:eastAsia="en-US"/>
              </w:rPr>
              <w:t>- Gemarkung-Flur bei Flurstückskennzeiche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lang w:val="en-US" w:eastAsia="en-US"/>
              </w:rPr>
              <w:t>- Gemarkung bei Fortführungsnummern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lang w:val="en-US" w:eastAsia="en-US"/>
              </w:rPr>
              <w:t>- Gemarkung bei Abmarkungsprotokollnummern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rün: Von AX_ListeDerReserviertenFachkennzeich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FF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FF00"/>
                <w:sz w:val="17"/>
                <w:highlight w:val="white"/>
                <w:lang w:val="en-US" w:eastAsia="en-US"/>
              </w:rPr>
              <w:t>AAR.AFK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nl-NL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l-NL" w:eastAsia="en-US"/>
              </w:rPr>
              <w:t>DR1.RRV.DR2.RO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nl-NL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l-NL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nl-NL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nl-NL" w:eastAsia="en-US"/>
              </w:rPr>
              <w:t>DR1.RRV.DR2.RA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R1.RRV.DR2.RA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R1.NB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DR1.NBZ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vermessungs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blauf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nummerierungsbezir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ebietsken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rein antragsbezogene Variante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rein auftragsbezogene Variante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ntrags- und auftragsbezogene Variante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ntragsbezogene Variante mit Anlass 2310-2318 und Nummerierungsbezirk oder Gebietskennung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nummerierungsbezirk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nummerierungsbezir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gebietskennung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gemarkung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uftragsbezogene Variante mit Anlass 2310-2318 und Nummerierungsbezirk oder Gebietskennung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nummerierungsbezirk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nummerierungsbezir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bietskennung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gemarkung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ntrags- und auftragsbezogene Variante mit Anlass 2310-2318 und NBZ oder Gebietskennung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nummerierungsbezirk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nummerierungsbezir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ebietskennung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gemarkung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O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ntragsbezogene Variante mit Benutzungsanlass (2320|2331|2332)  und Gemarkung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bietskennung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gemarkung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uftragsbezogene Variante mit Benutzungsanlass (2320|2331|2332) und Gemarkung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ebietskennung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gemarkung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ntrags- und auftragsbezogene Variante mit Benutzungsanlass (2320|2331|2332) und Gemarkung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bietskennung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gemarkung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ntragsbezogene Variante mit Benutzungsanlass (2320|2331|2332) und GemarkungsteilFlur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bietskennung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gemarkungsteilFlur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uftragsbezogene Variante mit Benutzungsanlass (2320|2331|2332) und GemarkungsteilFlur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ebietskennung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gemarkungsteilFlur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 &lt;!-- antrags- und auftragsbezogene Variante mit Benutzungsanlass (2320|2331|2332) und GemarkungsteilFlur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n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auftra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rt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ArtDerReservier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bietskennung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$gemarkungsteilFlur.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color w:val="0000FF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Die Filterausdrücke verstehen sich alternativ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Or und „gebietskennung“ aufgenommen: gilt in BW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27:00Z</dcterms:created>
  <dc:creator>seife_ma</dc:creator>
  <dc:description/>
  <cp:keywords/>
  <dc:language>en-US</dc:language>
  <cp:lastModifiedBy>Wolfgang Sievers</cp:lastModifiedBy>
  <cp:lastPrinted>2006-02-01T17:27:00Z</cp:lastPrinted>
  <dcterms:modified xsi:type="dcterms:W3CDTF">2006-02-01T17:11:00Z</dcterms:modified>
  <cp:revision>40</cp:revision>
  <dc:subject/>
  <dc:title>Zuordnung z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20835</vt:r8>
  </property>
  <property fmtid="{D5CDD505-2E9C-101B-9397-08002B2CF9AE}" pid="3" name="_AuthorEmail">
    <vt:lpwstr>Markus.Seifert@blva.bayern.de</vt:lpwstr>
  </property>
  <property fmtid="{D5CDD505-2E9C-101B-9397-08002B2CF9AE}" pid="4" name="_AuthorEmailDisplayName">
    <vt:lpwstr>Seifert, Markus (BLVA)</vt:lpwstr>
  </property>
  <property fmtid="{D5CDD505-2E9C-101B-9397-08002B2CF9AE}" pid="5" name="_EmailSubject">
    <vt:lpwstr>Filterausdrücke Hauskoordinaten</vt:lpwstr>
  </property>
  <property fmtid="{D5CDD505-2E9C-101B-9397-08002B2CF9AE}" pid="6" name="_ReviewingToolsShownOnce">
    <vt:lpwstr/>
  </property>
</Properties>
</file>